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1 –  89/25</w:t>
      </w:r>
    </w:p>
    <w:p>
      <w:pPr>
        <w:pStyle w:val="Normal"/>
        <w:jc w:val="both"/>
        <w:rPr/>
      </w:pPr>
      <w:r>
        <w:rPr>
          <w:bCs/>
          <w:lang w:val="bs-BA"/>
        </w:rPr>
        <w:t>Sarajevo, 14. 1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6. 1. 2025. godine / četvrtak / u 10.00 sati održat će se 48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47. sjednice  Školskog odbora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Donošenje Odluke o </w:t>
      </w:r>
      <w:r>
        <w:rPr>
          <w:bCs/>
          <w:sz w:val="22"/>
          <w:szCs w:val="22"/>
          <w:lang w:val="bs-BA"/>
        </w:rPr>
        <w:t>o realizaciji Godišnjeg plana i programa rada JU Srednje škole primijenih umjetnosti na kraju prvog polugodišta  školske 2024/2025 godine;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/>
      </w:pPr>
      <w:r>
        <w:rPr>
          <w:bCs/>
          <w:lang w:val="bs-BA"/>
        </w:rPr>
        <w:t>Usvajanje Pravilia Javne ustanove Srednja Škola primijenjenih um,jetnosti Sarajevo;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47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Odluka o o realizaciji Godišnjeg plana i programa rada JU Srednje škole primijenih umjetnosti na kraju prvog polugodišta  školske 2024/2025 godine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Usvajanje Pravilia Javne ustanove Sdrednja Škola primijenjenih um,jetnosti Sarajevo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5:00Z</dcterms:created>
  <dc:creator>aa</dc:creator>
  <dc:description/>
  <cp:keywords/>
  <dc:language>en-US</dc:language>
  <cp:lastModifiedBy>User</cp:lastModifiedBy>
  <cp:lastPrinted>2025-01-21T14:35:00Z</cp:lastPrinted>
  <dcterms:modified xsi:type="dcterms:W3CDTF">2025-01-21T13:41:00Z</dcterms:modified>
  <cp:revision>16</cp:revision>
  <dc:subject/>
  <dc:title> </dc:title>
</cp:coreProperties>
</file>